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POLYGONOVÝCH  BODŮ  (GB) A ZAJIŠŤOVACÍCH ZNAČEK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2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22.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111.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51.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137.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000015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63.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163.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78.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164.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04.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194.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1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38.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214.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000015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73.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62229.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.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73.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229.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1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06.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239.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.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1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38.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62245.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.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000009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76.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241.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.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000006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59.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236.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4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Z2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45.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62166.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1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Z2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22.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112.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7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000007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00.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087.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Z2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795.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046.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4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zajišťovací značka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000007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761.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960.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3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00000728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681.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774.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3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178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727 – vlastní číslo bodu  GB 727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828"/>
      <w:gridCol w:w="2748"/>
      <w:gridCol w:w="2069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2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2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82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74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 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2069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5">
                <wp:simplePos x="0" y="0"/>
                <wp:positionH relativeFrom="page">
                  <wp:posOffset>5872480</wp:posOffset>
                </wp:positionH>
                <wp:positionV relativeFrom="page">
                  <wp:posOffset>9406255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20-10-13T12:50:00Z</cp:lastPrinted>
  <dcterms:modified xsi:type="dcterms:W3CDTF">2020-10-13T10:50:00Z</dcterms:modified>
  <cp:revision>371</cp:revision>
  <dc:subject/>
  <dc:title>T E C H N I C K Á Z P R Á V A</dc:title>
</cp:coreProperties>
</file>